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551389617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РОСЛАВ АНГЕЛ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на Община Свищ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(упълномощен със Заповед №</w:t>
      </w:r>
      <w:r>
        <w:rPr>
          <w:rFonts w:cs="Times New Roman" w:ascii="Times New Roman" w:hAnsi="Times New Roman"/>
          <w:b/>
          <w:lang w:val="ru-RU"/>
        </w:rPr>
        <w:t>14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07.01.</w:t>
      </w:r>
      <w:r>
        <w:rPr>
          <w:rFonts w:cs="Times New Roman" w:ascii="Times New Roman" w:hAnsi="Times New Roman"/>
          <w:b/>
          <w:lang w:val="bg-BG"/>
        </w:rPr>
        <w:t>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редоставяне на универсални и неуниверсални пощенски услуги за нуждите на общинска администрация и звената на бюджетна издръжка към Община Свищов” със следните обособени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особена позиция №1 – „Предоставяне на универсални пощенски услуги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особена позиция №2 – „Предоставяне на неуниверсални пощенски услуги (куриерски услуги)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особена позиция №3 – „Отпечатване, пликоване и доставка на съобщения за задължения по ЗМДТ (хибридна поща)”,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lang w:val="ru-RU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67160788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  <w:lang w:val="ru-RU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редоставяне на универсални и неуниверсални пощенски услуги за нуждите на общинска администрация и звената на бюджетна издръжка към Община Свищов” със следните обособени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особена позиция №1 – „Предоставяне на универсални пощенски услуги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особена позиция №2 – „Предоставяне на неуниверсални пощенски услуги (куриерски услуги)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особена позиция №3 – „Отпечатване, пликоване и доставка на съобщения за задължения по ЗМДТ (хибридна поща)”,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итерий, показатели и методика за оценка на офертите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 за Обособена позиция №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 за Обособена позиция №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 за Обособена позиция №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10</cp:lastModifiedBy>
  <cp:lastPrinted>2012-07-31T09:59:00Z</cp:lastPrinted>
  <dcterms:modified xsi:type="dcterms:W3CDTF">2016-01-08T07:10:00Z</dcterms:modified>
  <cp:revision>139</cp:revision>
  <dc:subject/>
  <dc:title>МТСП</dc:title>
</cp:coreProperties>
</file>